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2/5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57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ut why direct sounds was not working in the managed C++ for sound captur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egan porting the guitar tuner application to C++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ntinued research into xml file structur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scussed XML with Andrew sewel, set up to meet next week when we have something go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ain understanding of threading</w:t>
            </w:r>
          </w:p>
          <w:p>
            <w:pPr>
              <w:pStyle w:val="NormalWeb"/>
              <w:rPr/>
            </w:pPr>
            <w:r>
              <w:rPr/>
              <w:t>Get the sound capture work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Get playback work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Begin work on using xml from within a C++ application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XML notes onto wik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enry to continue lessons structure desig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Blair to begin database structur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ill working on XML understandi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atability of c++ ,xml and MIDI, C# platform?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22:59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5-13T05:02:00Z</dcterms:modified>
  <cp:revision>5</cp:revision>
  <dc:subject/>
  <dc:title>Plan for Otago Polytechnic visit</dc:title>
</cp:coreProperties>
</file>